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0</wp:posOffset>
                </wp:positionH>
                <wp:positionV relativeFrom="paragraph">
                  <wp:posOffset>34798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Cs/>
                              </w:rPr>
                              <w:t>ALLEGATO  “C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7.4pt;mso-position-vertical-relative:text;margin-left:35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Cs/>
                        </w:rPr>
                        <w:t>ALLEGATO  “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 COASSICURAZION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  <w:lang w:val="en-US"/>
        </w:rPr>
        <w:t>art. 48 D.LGS. 50/2016 / art. 1911 C.C.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sz w:val="22"/>
          <w:szCs w:val="22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PROCEDURA PER L’AFFIDAMENTO DEI SERVIZI ASSICURATIVI -  LOTTO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 xml:space="preserve">…... - …………………………………………– CIG………………………..        </w:t>
      </w:r>
      <w:r>
        <w:rPr>
          <w:rFonts w:cs="Palatino Linotype" w:ascii="Palatino Linotype" w:hAnsi="Palatino Linotype"/>
          <w:b/>
          <w:sz w:val="24"/>
          <w:szCs w:val="24"/>
        </w:rPr>
        <w:t>(</w:t>
      </w:r>
      <w:r>
        <w:rPr>
          <w:rFonts w:cs="Palatino Linotype" w:ascii="Palatino Linotype" w:hAnsi="Palatino Linotype"/>
          <w:b/>
          <w:i/>
          <w:sz w:val="24"/>
          <w:szCs w:val="24"/>
        </w:rPr>
        <w:t>aggiungere lotti se necessario</w:t>
      </w:r>
      <w:r>
        <w:rPr>
          <w:rFonts w:cs="Palatino Linotype" w:ascii="Palatino Linotype" w:hAnsi="Palatino Linotype"/>
          <w:b/>
          <w:sz w:val="24"/>
          <w:szCs w:val="24"/>
        </w:rPr>
        <w:t>)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 xml:space="preserve">           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  <w:i/>
          <w:sz w:val="22"/>
          <w:szCs w:val="22"/>
        </w:rPr>
        <w:t>Barrare la casella che interessa</w:t>
      </w:r>
      <w:r>
        <w:rPr>
          <w:rFonts w:cs="Palatino Linotype" w:ascii="Palatino Linotype" w:hAnsi="Palatino Linotype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245883558"/>
      <w:bookmarkStart w:id="1" w:name="__Fieldmark__0_3245883558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 di cui all’art. 48 del D. Lgs 50/2016;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PPURE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245883558"/>
      <w:bookmarkStart w:id="3" w:name="__Fieldmark__1_3245883558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di voler partecipare alla procedura di gara in oggetto  nella forma della </w:t>
      </w:r>
      <w:r>
        <w:rPr>
          <w:rFonts w:cs="Palatino Linotype" w:ascii="Palatino Linotype" w:hAnsi="Palatino Linotype"/>
          <w:b/>
          <w:sz w:val="22"/>
          <w:szCs w:val="22"/>
        </w:rPr>
        <w:t>coassicurazione</w:t>
      </w:r>
      <w:r>
        <w:rPr>
          <w:rFonts w:cs="Palatino Linotype" w:ascii="Palatino Linotype" w:hAnsi="Palatino Linotype"/>
          <w:sz w:val="22"/>
          <w:szCs w:val="22"/>
        </w:rPr>
        <w:t xml:space="preserve"> di cui all’art. 1911 del codice civile e di impegnarsi a sottoscrivere, in caso di aggiudicazione, un accordo di coassicurazione secondo la normativa vigent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 con rappresentanza all’operatore economico ……………………………………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qualificato come Mandatario/Capogruppo/Delegatario, il quale stipulerà il contratto in nome e per conto proprio e delle mandanti/consorziate/deleganti 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coassicurazion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l’appalt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o in coassicurazione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245883558"/>
      <w:bookmarkStart w:id="5" w:name="__Fieldmark__2_3245883558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/Delegatario 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6" w:name="__Fieldmark__3_3245883558"/>
      <w:bookmarkStart w:id="7" w:name="__Fieldmark__3_3245883558"/>
      <w:bookmarkEnd w:id="7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/Delegataria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8" w:name="__Fieldmark__4_3245883558"/>
      <w:bookmarkStart w:id="9" w:name="__Fieldmark__4_3245883558"/>
      <w:bookmarkEnd w:id="9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/Delegataria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/delegatari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  <w:t xml:space="preserve">Luogo,...................... Data................................. </w:t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tario/Capogruppo/Delegataria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/Delegante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/Delegante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s.cortese</cp:lastModifiedBy>
  <dcterms:modified xsi:type="dcterms:W3CDTF">2021-01-28T07:36:00Z</dcterms:modified>
  <cp:revision>26</cp:revision>
  <dc:subject/>
  <dc:title> ALLEGATO (D)</dc:title>
</cp:coreProperties>
</file>